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75828262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1/07/2019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) LETTURA ED APPROVAZIONE VERBALI DELLA SEDUTA PRECEDENTE (03/07/2019)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) DIMISSIONI DEL CONSIGLIERE SCEVOLA GIORGIO BRUNO - SURROGA E CONVALIDA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) APPROVAZIONE LINEE PROGRAMMATICHE DI MANDATO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) ARTICOLI 175 E 193 D.LGS. 267 DEL 18/08/2000: VARIAZIONE DI ASSESTAMENTO GENERALE E SALVAGUARDIA DEGLI EQUILIBRI DI BILANCIO. VARIAZIONE AL BILANCIO DI PREVISIONE 2019/2021 CON APPLICAZIONE DELL'AVANZO DI AMMINISTRAZIONE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) RICOGNIZIONE DELLO STATO DI ATTUAZIONE DEI PROGRAMMI E DELLA GESTIONE FINANZIARIA ANNO 2019: APPROVAZIONE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6) ESERCIZIO  DELLA  FACOLTÀ  PREVISTA,  CON  RIFERIMENTO  AL  BILANCIO CONSOLIDATO, DAL VIGENTE COMMA 3 DELL'ART. 233-BIS DEL TUEL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7) MODIFICA PIANO TRIENNALE DEI FABBISOGNI DEL PERSONALE 2019/2021 E CONTESTUALE AGGIORNAMENTO DEL DOCUMENTO UNICO DI PROGRAMMAZIONE (DUP) 2019/2021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8) PRESENTAZIONE DOCUMENTO UNICO DI PROGRAMMAZIONE 2020/2022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 26/07/2019</w:t>
        <w:tab/>
        <w:tab/>
        <w:tab/>
        <w:tab/>
        <w:t xml:space="preserve">   </w:t>
        <w:tab/>
        <w:tab/>
        <w:t xml:space="preserve"> </w:t>
        <w:tab/>
        <w:tab/>
        <w:tab/>
      </w:r>
      <w:r>
        <w:rPr>
          <w:rFonts w:cs="Times New Roman" w:ascii="Times New Roman" w:hAnsi="Times New Roman"/>
          <w:sz w:val="32"/>
          <w:szCs w:val="28"/>
        </w:rPr>
        <w:t xml:space="preserve">   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left="9912"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</w:rPr>
        <w:t>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    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45:00Z</dcterms:created>
  <dc:creator>administrator</dc:creator>
  <dc:description/>
  <cp:keywords/>
  <dc:language>en-US</dc:language>
  <cp:lastModifiedBy>Annalisa Calati</cp:lastModifiedBy>
  <cp:lastPrinted>2019-04-24T08:58:00Z</cp:lastPrinted>
  <dcterms:modified xsi:type="dcterms:W3CDTF">2019-07-26T06:48:00Z</dcterms:modified>
  <cp:revision>3</cp:revision>
  <dc:subject/>
  <dc:title>COMUNE DI OZZERO</dc:title>
</cp:coreProperties>
</file>